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X - Cp/m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4 January 92 by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0  Option B - Brief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1  Option C - Monitor COMn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2  Option D -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3  Option I - Display File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4  Option M - Libra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5  Option N - Don't Uncompre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6  Option P - Prompt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7  Option T - Maximum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8  Option W - Wait Afte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4  Combine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Output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DEVELOPMENT OF C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CFX is a tool intended to allow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CP/M files.  While CFX will operate on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ts main strength is its ability access files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archiving and compression methods native to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pecifically, CFX can handle file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oger Warren's LZH utilities, Steve Greenberg's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"squeezed" files, and archives built using 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sielski's Library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CP/M files stored using these protoc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three letter file ext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  Stor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?Y?     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?Z?  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?Q?   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BR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ch of what follows applies only to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X.  If you are using CFX on a Unix system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fx.1 or cfx.man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ibrary members themselves may be stored und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methods (e.g., crunched library members are comm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X can extract compressed librar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screen or disk.  It can also proc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which are themselves libraries in one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CFX cannot presently extract memb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library files in a single step;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CFX on the compressed library file and then invoke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on the uncompressed library file to acc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ough LZH, crunched, and squeezed files usuall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ts mentioned above, they are more reliably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eans of a unique signature at the start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X uses this signature to identify the 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ll cases.  Following the signature check,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 uses the following standard file exten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files which cannot be display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OBJ, .COM, .EXE, .BIN, .ARC, .ARK, .ZIP, .REL, .SLR, 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CN, .LBR, .ZDK, .OVR, .Z3T, .CHN, .CIM, .3OM, .4OM, .T4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, .Z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dd or remove entries from this list of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binary file patcher.  The default extensions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or near offset 53A0h in CFX.EXE (compiled MS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), and the last few entries are all ".ZRL"  By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ZRL entry with an extension of your choosing, you can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X from displaying files and library members of this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display of one of the above file typ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 its entry with one of the other extens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FX cannot access members of .ARC, .ZIP, .ZOO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MSDOS file archives.  Plenty of utilitie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X is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X [option ...] [af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FX is the name of the CFX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ommand line parameters are given, the follow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X - Cp/m File eXpress, Version x.x, Copr. 1992 by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X [option ...] af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- brief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n     - monitor COMn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- dis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- display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"afn" - library memb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 - don't uncompress libr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- prompt befor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n     - maximum minu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- wait after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" character in the above help screen is the current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" character, and may change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an be used on one or many files at once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it is invoked with.  File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methods are detected "on the fly" by CF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ecompression or library acces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s needed.  This makes CFX suitable for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many existing MSDOS applications, such 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or BBS programs (see USAGE EXAMPL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specified using single or multiple ambig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 filespecs, and filespecs may includ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command line options are also given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ust appear LAST on the command 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ibrary files, the .LBR ext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*.dzc                         View all file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with extension "DZ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a:\backup\test.bat            View TEST.BAT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UP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*.lbr ..\*.lbr                View all files with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LBR" in the current and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mylbr                         View MYLBR.LBR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ommand line options are specified using the current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" character (normally "/"), or "-" under Unix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SDOS, to specify more than one option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character once before each option.  Options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ile specifications (if any) in the command line, [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, MUST BE SEPARATED BY SPACES]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0  Option B - Brief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playing a library file, CFX normally display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rectory before further processing occurs.  Op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s the initial directory display.  Useful for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r to save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1  Option C - Monitor COMn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 causes CFX to monitor one of your computer'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for a carrier signal after each line is displayed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input from a user.  If no carrier is present,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exits.  This is intended for remote ap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in which loss of carrier should normally cause CFX'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to resume control and prepare for another phone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ecial case, /C 0 specifies no carrier detection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 to operate as though no /C option had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C1 test.fil                  Display TEST.FIL an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1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1.3.2  Option D - Disk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 causes CFX to extract files to disk. 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acted to the filenames stored at file compressio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extracted to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3  Option I - Display File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 causes CFX to display file information on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most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4  Option M - Library Memb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FX process all members of specified lib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 allows you to specify a subset of library me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Unlike the global file specification,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specification is limited to one ambiguous or un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f an ambiguous member specification is used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in double quotes (""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M "*.dzc" *.lbr              Display all librar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 the extent "DZC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5  Option N - Don't Uncompres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 is intended for use in conjunction with option D (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), and tells CFX not to uncompress library mem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them to disk.  Attempts to display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ion N will result in the message "can't display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6  Option P - Prompt Before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mpt option is specified, CFX display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, compression method and datestamp to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before displaying each matched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Length   Method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.DOC         7064   Stored   06-01-91  View (y/N/q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onse of Y or y causes CFX to display the file'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of Q, q, control-c, control-x, or control-k cause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and return to the parent environment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uses CFX to skip to the next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7  Option T - Maximum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 is intended for use on remote systems which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connect time a caller is allowed.  Onc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has elapsed, CFX unconditionally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X: x-minute time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control to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8  Option W - Wait Afte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 simply causes CFX to pause and wait for a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turning control to the parent program 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is useful if you invoked CFX from within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LIST) which overwrites screen contents after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 Combine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provides a great deal of flexibility by allowing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 and file specifications to be given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D /N big.lbr                 Extract all members of BIG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disk without un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I *.?z? *.?q? *.lbr          Display information only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unched, squeezed,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P /M "*.d?c" *.lbr *.d?c     Display all file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mbe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rectory with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D?C," prompting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Output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Disk Output option is specified, CFX always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text files to the screen.  Binary files are sk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can't display binary file."  Text files are paged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a time.  When 22 lines have been written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pauses, displays the message "[more]", and awaits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Keyboard inputs of C, control-c, Q, 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k cause CFX to abort and return control to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nputs of X or control-x cause CFX to sk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pecified file, if any (or quit if not).  Inputs of 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z cause CFX to scroll the rest of the file pa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 (useful in viewing the end of a file).  Any oth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FX to display the next page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tracting files to the screen, high bits are stripp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and other types of files which store special mean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ven of a character should display properly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ll" character (binary 7) is skipped when outputt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ll 8 bits are preserved during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 messages are self-explanatory.  Some confus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CFX's flexible command syntax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extract a compressed file which is not a library 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out uncompressing it, you are actually trying to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itself.  In this event, CFX will skip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fil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e current version of CFX will display this messa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NAMES of the input and output files are identical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reside in different directories.  This is a bug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otten around with the MSDOS COPY or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flexibly command line syntax, CFX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within other programs to process CP/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control when finished. Note that in order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as a subtask, your program must provide access to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Most current BBS program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LIST and VDE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e example of CFX's use is with MSDOS BBS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, P, and T options, CFX can displa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files to remote callers, monitoring for loss of carr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out after a specified amount of time has been exc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CFX will NOT direct its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s do the Samuel H. Smith's popular ZIPTV and ARCT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utilities.  Rather, CFX relies on MSDOS I/O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task.  You can redirect CFX output entir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using the COMx device, or obtain GATEWAY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program output to be split between a COM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console (see the file GATEWAY2.ZIP, foun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SDOS BBS systems implement remote file view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BATCH files created by the sysop.  Here are som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commands which tell CFX to display the file giv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, monitoring COM1 for loss of carr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the BBS program after 1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DOS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X /C 1 /P /T 10 %1 &lt; COM1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ATEWAY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X /C 1 /P /T 10 %1 &lt; GATE1 &gt; G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RBBS-PC, you probably want to change "%1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to "[1]".  This causes RBBS-PC to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first line of the BATCH file rather tha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tself, and in practice has proven to b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approach.  You can also substitute "/C [3]" for "/C 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local use of CFX, since [3] is substit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COM line RBBS is using, or 0 if RBB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ed remotely, control-C does not cause CFX to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signal still operate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an also be used to access CP/M files from within oth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A good example is its ability to display CP/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Vernon Buerg's popular LIST utility.  LIS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in the name of your favorite text editor for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ointed-to file with LIST's E command. 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CFX at the location dedicated to your edito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version of LIST which will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-to CP/M (LZH, crunched, library, or squeezed)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's E command.  See LIST.DOC for instructions on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f a wildcarded argument to the /m option is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 must be quoted ("") to avoid expan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es not display embedded file dat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es not set datestamps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t yet extensively tested with nested .LB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 is a "free sample" of my best programming work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may have to pay.  Programmers must eat.  CFX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opyright 1992 by Carson Wilson. 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harge money to others for the use of CFX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me any money either.  Otherwise please contact me regar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CFX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ish to incorporate CFX's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of your own, I'd appreciate it if you would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There are two reasons for this: 1) I may hav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the source code since this release, and 2)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 working on a project similar to yours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are both better off if we pool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DEVELOPMENT OF C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design work on CFX done with Borland's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1.  It is written entirely in the C langu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rtable to other systems with standard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on Wilson is a doctoral candidate in Political Sci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ola University of Chicago.  He has also spent quit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arning to program CP/M, MSDOS, and Unix system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9 W. Greenleaf, #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60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@sputnik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lope Freewa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8-455-0120, 24 hours, 3/12/2400 baud, Franklin Park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 and suggestions will b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