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xcc v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cc is a wrapper for the Hi-Tech C CP/M compiler, allowing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a cross-compiler under UNIX. Version 0.4 also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tools necessary to assemble CP/M 3 (MAC, RMAC, LINK, GEN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 version 4: The Digital Research linker (LINK-80) can n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igg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ly, build the compiler. It should not be necessary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.bin; but if you have to, it assembles using the z80asm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z80pack emulation package which can be found on the Wal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ek CP/M CDROM. ZXCC can also be compiled under DOS using DJG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he CPMIO and CPMREDIR libraries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able from the same place that you got ZXCC. Compile th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of the ZXC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obtain the tools you want to use; either the Hi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compiler for CP/M &lt;[1]http://www.hitech.com.au&gt; 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's tools at &lt;[2]http://www.mathcs.emory.edu/~cfs/cpm&gt;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btained the tools, documentation and possibl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, you need to decide where to put the files. zxcc us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INDIR80 (by default, /usr/local/lib/cpm/bin80) hold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. You should copy the compiler .com files (or MAC, R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) and bios.bin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BDIR80 (by default, /usr/local/lib/cpm/lib80) holds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 libc.lib, libf.lib, crtcpm.obj and rrtcpm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CDIR80 (by default, /usr/local/lib/cpm/include80)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.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s of these directories can be changed by editing zxc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installed zxcc and the build tools, try building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Hello Worl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RMA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XI D,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I C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: DB 'Hello World',13,10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 the first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c hell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if all goes well, you should end up with a file called hello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est the resulting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cc hell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semble the second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cc rmac.com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cc link.com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un it as above. NOTE: RMAC requires that lines be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/LF. You may need to put a unix2dos command in your make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voke R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zx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ed instructions, see the documentation for Hi-Tech C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tools. zxcc behaves in the same way, but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 of the programs have been changed between CP/M and UNIX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c hell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hell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The programs to u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ivalent of C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ivalent of ZAS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ivalent of LINK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li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ivalent of LIBR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se programs work by converting their arguments to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able for zxcc, and then invoking zx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front-end programs for the CP/M build tools;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enter arguments to these in the zxcc format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documentation allows you to enter a CP/M file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instead enter a UNIX one. The filename itself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irectories in its path) must obey CP/M 8.3 naming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ll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documentation requires a CP/M driveletter /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2: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enter a path complete with trailing s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/usr/src/linux-80/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cc emulates a subset of CP/M 3; hopefully enough to run the Hi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compiler. It can be used as a limited general-purpose CP/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 provided the emulated program only uses a restricted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cc behaves like the emulator com, allowing CP/M program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tly from a UNIX prompt. However 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ulates all of CP/M 2, rather than a subset of CP/M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s designed for general use, not tailored to Hi-Tech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s written partly in assembly language and will only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00-based compu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not map UNIX directories to CP/M dr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ains some bugs connected with command parsing and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for zxcc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cc comfile.com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file is the program to run; zxcc searche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IR80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s are pars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y argument starting with a - sign is passed to the CP/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-is, minus the leading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y argument starting with a + sign is parsed as a file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) and then concatenated to the previou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y argument starting "+-" is concatenated without being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other arguments are parsed as filenames. The UNIX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to a CP/M drive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cc foo.com --Q -A /dev/null --I +/dev/zero +-, +/foo/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ass these arguments to foo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A d:null -Id:zero,e: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rograms are merely wrappers that convert the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into the form required by zx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rrors raised by the zxcc runtime system will b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cc:. Some errors you may encount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pported B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CP/M 3 that the program uses has not been emulated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quired functionality to zxbdos.c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80 encountered invali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P/M program being run attempted to call the zxcc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ith an unknown call number. This will happ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as written for my emulator "Joy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-Tech C was written by Hi-T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Z80 emulation engine was written by Marat Fayzu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anks to Jacob Nevins for bug fix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Elliott, 24 Januar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http://www.hitech.com.a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ttp://www.mathcs.emory.edu/~cfs/c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