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br v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r is a shell script which, used in conjunction with lar,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Commander (mc) to browse inside LBR files in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rowse 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.../lib/mc/extfs/README for more details. The step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lbr in the directory lib/mc/ex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extfs.ini,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=.lbr 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mc, and select Command | Extension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following lines just above the "Default target"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/\.(lbr|LBR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=%cd lbr:%d/%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=%view{ascii} lar tv '%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=lar e '%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it worked, start mc and highlight an LBR file. Pres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browse its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